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yczy: postępowania nr KZ-371/47/15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STAWĘ OPROGRAMOWANIA STATYSTYCZNEGO </w:t>
        <w:br/>
        <w:t xml:space="preserve">DLA WYDZIAŁU PEDAGOGICZNEGO </w:t>
        <w:br/>
        <w:t>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Niewłaściwe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36:00Z</dcterms:created>
  <dc:creator>grama</dc:creator>
  <dc:description/>
  <dc:language>en-US</dc:language>
  <cp:lastModifiedBy>p.matuszczyk</cp:lastModifiedBy>
  <cp:lastPrinted>2015-07-01T11:50:00Z</cp:lastPrinted>
  <dcterms:modified xsi:type="dcterms:W3CDTF">2015-07-10T10:36:00Z</dcterms:modified>
  <cp:revision>2</cp:revision>
  <dc:subject/>
  <dc:title>Załącznik nr 6</dc:title>
</cp:coreProperties>
</file>